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ILVERBEET AND CHEESE CREPES (Alison Holst’s Meals Without Mea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Make two batche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aucepans (large and 2 small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ry brush for greasing baking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-2 cups cooked, drained and chopped silverbeet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butte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flou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grated nutmeg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milk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grated cheese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prika or parmesan cheese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oil for greasing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batch of Savoury crepes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, drain, squeeze and chop silverbee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sauce:  Melt the butter in a medium saucepan.   Add the flour, salt and nutmeg and mix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milk, ½ cup at a time, boiling and stirring between.  After the last boiling, add the chee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ix 1/3 of the cheese sauce with the silverbeet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ead silverbeet mixture over the crepes and roll u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filled crepes in a greased baking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sauce (thinned a little if necessary) over crep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with paprika or Parmesan chee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at 200°C for 20 minutes or until bubbly.  Brown surface under grill before serving, if desired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11:00Z</dcterms:created>
  <dc:creator>Jiuan Jiuan Kok</dc:creator>
  <dc:description/>
  <cp:keywords/>
  <dc:language>en-US</dc:language>
  <cp:lastModifiedBy>john wilson</cp:lastModifiedBy>
  <cp:lastPrinted>2010-07-20T09:45:00Z</cp:lastPrinted>
  <dcterms:modified xsi:type="dcterms:W3CDTF">2012-05-01T09:21:00Z</dcterms:modified>
  <cp:revision>7</cp:revision>
  <dc:subject/>
  <dc:title/>
</cp:coreProperties>
</file>